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5.04.2013</w:t>
        <w:tab/>
        <w:tab/>
        <w:t xml:space="preserve">   </w:t>
        <w:tab/>
        <w:tab/>
        <w:tab/>
        <w:t xml:space="preserve">                                               № 53/335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</w:rPr>
        <w:t>О проведении публичных слушаний</w:t>
      </w:r>
      <w:r>
        <w:rPr>
          <w:szCs w:val="28"/>
        </w:rPr>
        <w:t xml:space="preserve"> </w:t>
      </w:r>
      <w:r>
        <w:rPr>
          <w:b/>
        </w:rPr>
        <w:t xml:space="preserve">по </w:t>
      </w:r>
      <w:r>
        <w:rPr>
          <w:b/>
          <w:szCs w:val="28"/>
        </w:rPr>
        <w:t>отчёту «Об исполнении бюджета Павловского сельского поселения Павловского района за 2012 год»</w:t>
      </w:r>
    </w:p>
    <w:p>
      <w:pPr>
        <w:pStyle w:val="TextBodyIndent"/>
        <w:ind w:firstLine="85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855"/>
        <w:jc w:val="center"/>
        <w:rPr/>
      </w:pPr>
      <w:r>
        <w:rPr/>
      </w:r>
    </w:p>
    <w:p>
      <w:pPr>
        <w:pStyle w:val="TextBodyIndent"/>
        <w:ind w:firstLine="855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Павловского сельского поселения Павловского района, решением Совета Павловского сельского поселения Павловского района от 17 мая 2012 года      № 42/262 «Об утверждении Положения о бюджетном процессе в Павловском сельском поселении Павловского района», решением Совета Павловского сельского поселения Павловского района от 27 сентября 2012 № 46/286 «Об утверждении Порядка организации и проведения публичных слушаний в Павловском сельском поселении Павловского района», Совет Павловского сельского поселения Павлов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ынести отчёт «Об исполнении бюджета Павловского сельского поселения Павловского района за 2012 год» на публичные слушания (приложение № 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публичных слушаний по отчёту «Об исполнении бюджета Павловского сельского поселения Павловского района за 2012 год» на 7 мая 2013 года в зале администрации Павловского сельского поселения Павлов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и утвердить состав организационного комитета по проведению публичных слушаний по отчёту «Об исполнении бюджета Павловского сельского поселения Павловского района за 2012 год» (приложение № 2)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отчёта «Об исполнении бюджета Павловского сельского поселения Павловского района за 2012 год» (приложение № 3).</w:t>
      </w:r>
    </w:p>
    <w:p>
      <w:pPr>
        <w:pStyle w:val="Normal"/>
        <w:ind w:left="-67" w:hanging="0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5. Контроль за выполнением решения возложить на постоянную депутатскую комиссию Совета Павловского сельского поселения Павловского района по финансам, бюджету, банкам, налогам и инвестиционной политике (Гостра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опубликова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 xml:space="preserve">                        М.В.Шмелё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авловского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сельского поселения Павловского района</w:t>
      </w:r>
      <w:r>
        <w:rPr>
          <w:sz w:val="28"/>
          <w:szCs w:val="20"/>
        </w:rPr>
        <w:t xml:space="preserve">                                               Н.В.Чижов</w:t>
      </w:r>
      <w:r>
        <w:br w:type="page"/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left" w:pos="4962" w:leader="none"/>
          <w:tab w:val="right" w:pos="9639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er"/>
        <w:tabs>
          <w:tab w:val="clear" w:pos="4677"/>
          <w:tab w:val="center" w:pos="4153" w:leader="none"/>
          <w:tab w:val="left" w:pos="4962" w:leader="none"/>
          <w:tab w:val="right" w:pos="8306" w:leader="none"/>
          <w:tab w:val="right" w:pos="9355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center" w:pos="4677" w:leader="none"/>
          <w:tab w:val="left" w:pos="4962" w:leader="none"/>
          <w:tab w:val="right" w:pos="8306" w:leader="none"/>
          <w:tab w:val="right" w:pos="9355" w:leader="none"/>
        </w:tabs>
        <w:ind w:left="5387" w:hanging="0"/>
        <w:jc w:val="center"/>
        <w:rPr/>
      </w:pPr>
      <w:r>
        <w:rPr>
          <w:sz w:val="28"/>
          <w:szCs w:val="28"/>
        </w:rPr>
        <w:t>Павловского сельского поселения</w:t>
      </w:r>
    </w:p>
    <w:p>
      <w:pPr>
        <w:pStyle w:val="Header"/>
        <w:tabs>
          <w:tab w:val="center" w:pos="4153" w:leader="none"/>
          <w:tab w:val="center" w:pos="4677" w:leader="none"/>
          <w:tab w:val="left" w:pos="4962" w:leader="none"/>
          <w:tab w:val="right" w:pos="8306" w:leader="none"/>
          <w:tab w:val="right" w:pos="9355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5.04.2013 № 53/335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53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от _____________</w:t>
        <w:tab/>
        <w:tab/>
        <w:t xml:space="preserve">   </w:t>
        <w:tab/>
        <w:tab/>
        <w:tab/>
        <w:t xml:space="preserve">                                               № _______</w:t>
      </w:r>
    </w:p>
    <w:p>
      <w:pPr>
        <w:pStyle w:val="Normal"/>
        <w:jc w:val="center"/>
        <w:rPr/>
      </w:pPr>
      <w:r>
        <w:rPr/>
        <w:t>станица Павл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0" w:leader="none"/>
        </w:tabs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b/>
          <w:sz w:val="28"/>
          <w:szCs w:val="28"/>
        </w:rPr>
        <w:t>Об утверждении отчёта «Об исполнении бюджета Павловского сельского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Павловского района за 2012 год»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Рассмотрев и обсудив отчёт «Об исполнении бюджета Павловского сельского поселения Павловского района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2 год», Совет Павловского сельского поселения Павловского района р е ш и л</w:t>
      </w:r>
      <w:r>
        <w:rPr>
          <w:sz w:val="28"/>
        </w:rPr>
        <w:t>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отчёт об исполнении бюджета Павловского сельского поселения Павловского района (далее Павловское сельское поселение) за 2012 год по доходам в сумме 121 741,0 тыс. рублей, по расходам 129 318,9 тыс. рублей, с превышением расходов над </w:t>
      </w:r>
      <w:r>
        <w:rPr>
          <w:rFonts w:cs="Times New Roman" w:ascii="Times New Roman" w:hAnsi="Times New Roman"/>
          <w:sz w:val="28"/>
          <w:szCs w:val="28"/>
        </w:rPr>
        <w:t>доходами</w:t>
      </w:r>
      <w:r>
        <w:rPr>
          <w:rFonts w:cs="Times New Roman" w:ascii="Times New Roman" w:hAnsi="Times New Roman"/>
          <w:sz w:val="28"/>
        </w:rPr>
        <w:t xml:space="preserve"> (дефицит бюджета) 7 577,7 тыс. рублей и со следующими показателям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- доходы бюджета Павловского сельского поселения по кодам видов доходов, подвидов доходов, классификации  операций сектора государственного управления, относящихся к доходам бюджета, за 2012 год согласно приложению № 1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ходы бюджета Павловского сельского поселения по кодам классификации доходов за 2012 год согласно приложению № 2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ходы бюджета Павловского сельского поселения по разделам и подразделам функциональной классификации расходов бюджетов Российской Федерации  за  2012 год согласно приложению № 3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едомственная структура расходов бюджета Павловского сельского поселения за 2012 год согласно приложению № 4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точники финансирования дефицита бюджета Павловского сельского поселения по кодам групп, подгрупп, 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 дефицитов бюджетов, за 2012 год согласно приложению № 5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точники финансирования дефицита бюджета Павловского сельского  поселения по кодам классификации источников финансирования дефицитов бюджетов  за 2012 год согласно приложению № 6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решения возложить на постоянную депутатскую комиссию Совета Павловского сельского поселения Павловского района по финансам, бюджету, банкам, налогам и инвестиционной политике (Гострая)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  М.В.Шмелё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Председатель Совета Павл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Павловского района</w:t>
      </w:r>
      <w:r>
        <w:rPr>
          <w:sz w:val="28"/>
        </w:rPr>
        <w:t xml:space="preserve">                                               Н.В.Чижов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епутат от Центральн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го округа № 4</w:t>
        <w:tab/>
        <w:tab/>
        <w:tab/>
        <w:tab/>
        <w:tab/>
        <w:tab/>
        <w:tab/>
        <w:t xml:space="preserve">     Е.В.Гостра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74" w:footer="0" w:bottom="113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3525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0.6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22:00Z</dcterms:created>
  <dc:creator>гена</dc:creator>
  <dc:description/>
  <cp:keywords/>
  <dc:language>en-US</dc:language>
  <cp:lastModifiedBy>Zver</cp:lastModifiedBy>
  <cp:lastPrinted>2012-04-06T15:26:00Z</cp:lastPrinted>
  <dcterms:modified xsi:type="dcterms:W3CDTF">2013-04-29T05:48:00Z</dcterms:modified>
  <cp:revision>8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